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6"/>
        <w:gridCol w:w="112"/>
        <w:gridCol w:w="2265"/>
        <w:gridCol w:w="2392"/>
      </w:tblGrid>
      <w:tr>
        <w:trPr>
          <w:trHeight w:val="315" w:hRule="atLeast"/>
        </w:trPr>
        <w:tc>
          <w:tcPr>
            <w:tcW w:w="108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акантных врачебных должностях 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здравоохранения Ор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вакантных должностей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 «Болхов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.о. главного врача Устинов Сергей Игор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3140,Орловская область, Болховский район, г. Болхов,  ул. Тургенева,                                                                   приемная 8(48640) 2-42-32, отдел кадров 8(48640) 2-32-87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эндоскопист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ториноларинг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терапевт участковый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инфекционист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-педиатр участковы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ультразвуков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стоматолог детский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физиотерапевт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Верхов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нская Галина Ивановна</w:t>
              <w:br/>
              <w:t>303720, Орловская область, Верховский район, пгт. Верховье,  ул. Королева, д. 22</w:t>
              <w:br/>
              <w:t xml:space="preserve"> приемная 8(48676) 2-31-21; отдел кадров 8(48676) 2-30-2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6"/>
              <w:gridCol w:w="2366"/>
            </w:tblGrid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ач-педиатр участковый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ач-оториноларинг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Врач-дерматовенеролог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Врач-хирург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Глазунов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оицкий Владимир Геннадьевич</w:t>
              <w:br/>
              <w:t>303340, Орловская область, Глазуновский район, пгт. Глазуновка, ул. Советская, д. 23</w:t>
              <w:br/>
              <w:t>приемная 8(48675) 2-11-46; отдел кадров 8(48675) 2-10-47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Врач-эндокрин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Дмитров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. о.  главного врача Петина Ни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3240, Орловская область, Дмитровский район, г. Дмитровск, ул. Социалистическая, д. 26</w:t>
              <w:br/>
              <w:t>приемная 8(48649) 2-14-08; отдел кадров 8(48649) 2-15-7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офтальм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инфекционист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- клинической лабораторн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ториноларинг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Должан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. о. главного врача  Шахбанов Магомедсаид Рабадангаджиевич </w:t>
              <w:br/>
              <w:t>303760,  Орловская область, Должанский район,  п. Долгое,  ул. Полевая, д. 1а</w:t>
              <w:br/>
              <w:t>приемная 8(48672) 2-10-42; отдел кадров 8(48672) 2-13-6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 участковы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терапевт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Залегощен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. о. главного врача  Зубова Светлана Вячеславовна</w:t>
              <w:br/>
              <w:t>303560, Орловская область, Залегощенский район, пгт. Залегощь, ул. Горького, д. 12</w:t>
              <w:br/>
              <w:t>приемная 8(48648) 2-12-33; отдел кадров 8(48648) 2-29-7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нестезиолог-реанимат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 - терапевт 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клинико-диагностической лабораторией, врач клинической –лабораторной диагностики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Знамен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. о. главного врача Чижикова Нина Сергеевна </w:t>
              <w:br/>
              <w:t>303100, Орловская область, Знаменский район, с. Знаменское, пер. Больничный, д. 2</w:t>
              <w:br/>
              <w:t>приемная и отдел кадров 8(48662)2-12-0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сихиатр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(0,25)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 -ультразвуковой диагност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(0,5)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терапевт участковый (временно)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Колпнян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арпов Александр Анатольевич  </w:t>
              <w:br/>
              <w:t>303410, Орловская область, Колпнянский район, пгт. Колпны, ул. Пионерская, д. 3</w:t>
              <w:br/>
              <w:t>приемная 8(48674) 2-11-10; отдел кадров 8(48674) 2-10-2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сихиатр участковый 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 функциональн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 клинической лабораторн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профпат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Корсаков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. о. главного врача  Картамышев Владимир Витальевич</w:t>
              <w:br/>
              <w:t>303580, Орловская область, Корсаковский район, с.Корсаково, ул. Мира, д. 25</w:t>
              <w:br/>
              <w:t>приемная и отдел кадров 8(48667) 2-15-19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общей практики (семейный врач)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 участковы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Краснозорен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. о. главного врача Толмачева  Лидия Николаевна  </w:t>
              <w:br/>
              <w:t>303650, Орловская область, Краснозоренский район, п. Красная Заря, ул. Ленина, д. 5</w:t>
              <w:br/>
              <w:t>приемная 8(48663) 2-15-35; отдел кадров 8(48663) 2-10-3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хирур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педиатр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Кром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дгородецкий Сергей Петрович </w:t>
              <w:br/>
              <w:t>303200, Орловская область, Кромской район, пгт. Кромы, ул. 30 лет Победы, д. 52 а</w:t>
              <w:br/>
              <w:t>приемная 8(48643) 2-12-32; отдел кадров 8(48643) 2-02-7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сихиат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фтальм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 -терапевт (стационар)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 педиатр участковый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Ливен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езин Вадим Александрович</w:t>
              <w:br/>
              <w:t>303850, Орловская область, Ливенский район, г. Ливны, ул. Капитана Филиппова, д. 64а</w:t>
              <w:br/>
              <w:t>приемная 8(48677) 7-32-12; отдел кадров 8(48677) 7-02-97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нестезиолог-реанимат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по лечебной физкультуре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нк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- инфекционист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- рентген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функциональной диагностики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- хирур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 общей практики (семейный врач)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- невр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- неонат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- педиатр участковы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приемного отделения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- стоматолог детски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равматолог-ортопед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- карди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отерапевт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фтизиатр участковый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Малоархангель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9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еселовский Сергей Данилович </w:t>
              <w:br/>
              <w:t xml:space="preserve">303370, Орловская область, </w:t>
              <w:br/>
              <w:t>Малоархангельский район, г. Малоархангельск, ул. Ленина, д. 142</w:t>
              <w:br/>
              <w:t>приемная 8(48679) 2-30-00; отдел кадров 8(48679) 2-32-98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терапевт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клинической лабораторн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  «Мцен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арзова Яна Геннадьевна  </w:t>
              <w:br/>
              <w:t>303030, Орловская область, Мценский район, г. Мценск, ул. 20-е Июля, д. 2</w:t>
              <w:br/>
              <w:t>приемная 8(48646) 2-25-37; отдел кадров 8(48646) 4-00-20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акушер-гинеколог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- дерматовенер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ческой и реабилитационной медицины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вр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нк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хирур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функциональной диагностики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клинической лабораторной диагностики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уролог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терапевт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терапевт участковый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по медицинской профилактики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-терапевт участковый (Центр общественного здоровья)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Нарышкин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. о .главного врача  ПИРОГОВА Юлия Вячеславовна                                                                                                                                                                                                                                              303900,Орловская область, Урицкий район, п.г.т.Нарышкино, ул.М.Горького,д.1,                                                              тел./факс(486-47) 2-07-02; 2-06-57                                                  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офтальм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онк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Новодеревеньков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сных Валерий Анатольевич</w:t>
              <w:br/>
              <w:t>303620, Орловская область, Новодеревеньковский район,    пгт. Хомутово,  ул.Заводская, д. 57</w:t>
              <w:br/>
              <w:t>приемная и отдел кадров 8(48678)    2-11-37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оториноларинг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хирур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терапевт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сихиатр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Новосиль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. о. главного врача  Тюлякова Светлана Александровна </w:t>
              <w:br/>
              <w:t>303500, Орловская область, Новосильский район, г. Новосиль,   ул.Урицкого, д.32</w:t>
              <w:br/>
              <w:t>приемная 8(48673) 2-13-35; отдел кадров 8(48673) 2-23-76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ториноларинг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сихиат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вр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40"/>
            </w:tblGrid>
            <w:tr>
              <w:trPr>
                <w:trHeight w:val="315" w:hRule="atLeast"/>
              </w:trPr>
              <w:tc>
                <w:tcPr>
                  <w:tcW w:w="10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БУЗ Орловской области  «Плещеевская центральная районная больница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сьянов Юрий Анатольевич</w:t>
              <w:br/>
              <w:t xml:space="preserve">302531, Орловская область, Орловский район, Неполодское сельское поселение, с. Плещеево, </w:t>
              <w:br/>
              <w:t>пер. Больничный, д. 6 приемная 8 (486) 41-50-25, отдел кадров 8 (486) 41-34-67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 по паллиативной медицинской помощ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вролог поликлин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врача по клинико-экспертной работ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Покров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C00000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</w:r>
          </w:p>
        </w:tc>
      </w:tr>
      <w:tr>
        <w:trPr>
          <w:trHeight w:val="102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ргеев  Владимир Анатольевич</w:t>
              <w:br/>
              <w:t>303170, Орловская область, Покровский район, пгт. Покровское,</w:t>
              <w:br/>
              <w:t>пер. Больничный, д.1, приемная 8 (84664) 2-12-94; отдел кадров 8(48664) 2-14-3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C00000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 участковый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сихиатр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фтальм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Троснян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ухов Алексей Анатольевич </w:t>
              <w:br/>
              <w:t>303450, Орловская область, Троснянский район, с. Тросна, ул. Московская, д. 14</w:t>
              <w:br/>
              <w:t>приемная 8(48666) 2-12-62; отдел кадров 8(48666) 2-12-57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терапевт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офтальм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кушер-гинек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- педиатр участковы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Хотынец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9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. о. главного врача Мартынова Анна Владими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3930, Орловская область, Хотынецкий район, 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гт. Хотынец,   ул. Поматилова, д. 26</w:t>
              <w:br/>
              <w:t xml:space="preserve">                                  приемная 8(48642) 2-10-47; отдел кадров 8(48642) 2-13-0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 участковы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клинической лабораторн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ультразвуков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  «Шаблыкинская центральная районн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9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 о. главного врача Осадчий Павел Александрович</w:t>
              <w:br/>
              <w:t>303260, Орловская область, Шаблыкинский район,   п. Шаблыкино,  пер. Больничный,  д. 2                        приемная и отдел кадров 8(48644) 2-14-5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ий псих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Городская больница им. С. П. Боткин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ялюхин Александр Анатольевич</w:t>
              <w:br/>
              <w:t>302038, Орловская область, г. Орёл, ул. Металлургов, д. 80</w:t>
              <w:br/>
              <w:t xml:space="preserve">приемная 8(4862) 44-56-04; отдел кадров 8(4862) 44-56-56 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нестезиолог-реанимат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ур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 (участковый)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ультразвуковой диагностики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оториноларинголог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-сердечно-сосудистый хирур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бактери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невролог (стационар, поликлиника)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эндоскопис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нк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атологоанатом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терапевт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хирург (стационар, поликлиника)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етский карди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 (участковый)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- по лечебной физкультуре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иет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функциональной диагностики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 физической и реабилитационной медицине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отерапев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гастроэнтер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колопрокт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аллерголог-иммуноло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  «Больница скорой медицинской помощи им.  Н. А. Семашко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ргеев Павел Владимирович</w:t>
              <w:br/>
              <w:t>302030, Орловская область, г. Орёл, ул. Матвеева, д. 9</w:t>
              <w:br/>
              <w:t>приемная 8(4682) 41-00-72; отдел кадров 8(4862) 41-00-65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невролог неврологического отделения для больных с ОНМК                                            2  </w:t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кардиолог кардиологического отделения № 1 ПРИТ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йрохирур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ториноларинг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- функциональн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рач -ультразвуков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терапевт приемного отделения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 анестезиолог - реанимат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травматолог - ортопед травматологического пункта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- методист по лечебной физкультуре неврологического отделения с ОНМК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рентген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 клинической лабораторной диагностики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акушер-гинек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хирург приемного отделения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 по рентгенэндоваскулярным диагностике и лечению отделения рентгенохирургических методов диагностики и лечения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Станция скорой медицинской помощ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стюков Вадим Викторович</w:t>
              <w:br/>
              <w:t>302040, Орловская область, г. Орёл, ул. Красноармейская,  д. 12</w:t>
              <w:br/>
              <w:t>приемная 8(4862) 41-44-08; отдел кадров 8(4862) 4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-01-2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скорой медицинской помощи (г. Ливны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едиатр (г. Орел)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скорой медицинской помощи (г. Мценск)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Поликлиника № 1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брахина Елена Михайловна</w:t>
              <w:br/>
              <w:t>302030, Орловская область, г. Орёл, ул. Московская, д. 27</w:t>
              <w:br/>
              <w:t xml:space="preserve">приемная и отдел кадров 8(4862)  55-01-27;  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колопрокт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 участковы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ультразвуковой диагностики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рентген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хирур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фтальм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эндокрин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Поликлиника № 2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t>Бахтина Надежда Вячеславовна</w:t>
              <w:br/>
              <w:t>302040, Орловская область, г. Орёл, ул. 8 Марта, д. 2</w:t>
              <w:br/>
              <w:t>приемная 8(4862) 45-53-47; отдел кадров 8(4862) 45-67-6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нк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по паллиативной медицинской помощи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 участковы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невр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ториноларингология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хирур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эпидеми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Поликлиника № 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онокотин Владимир Александрович</w:t>
              <w:br/>
              <w:t>302001, Орловская область, г. Орёл, ул. Комсомольская, д. 32</w:t>
              <w:br/>
              <w:t>приемная 8(4862) 43-43-65; отдел кадров 8(4862) 55-61-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равматолог-ортопед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хирур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нк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ториноларинг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колопрокт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 участковы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ур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профпатолог (платных медицинских услуг)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 по медицинской реабилитации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физиотерапевт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 паллиативной медицинской помощ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статистик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функциональной диагностики                                                                                                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  «Детская  поликлиника № 1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арченко Геннадий Леонидович</w:t>
              <w:br/>
              <w:t>302001, Орловская область, г. Орёл, ул. Карачевская, д.41а</w:t>
              <w:br/>
              <w:t>приемная 8(4862) 76-36-96; отдел кадров 8(4862) 76-36-96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 участковы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едиатр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  «Детская  поликлиника № 2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дратьева Надежда Александровна</w:t>
              <w:br/>
              <w:t xml:space="preserve">302040, Орловская область, г. Орел, ул. 8 Марта, д. 4, </w:t>
              <w:br/>
              <w:t>приемная 8(4862) 45-42-09; отдел кадров 8(4862) 45-57-9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 эндокрин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гастроэнтер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карди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 лечебной физкультуре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  «Детская  поликлиника № 3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врач  Софронов Александр Сергеевич</w:t>
              <w:br/>
              <w:t>302030, Орловская область, г. Орёл, ул. Герцена, д. 21</w:t>
              <w:br/>
              <w:t>приемная и отдел кадров 8(4862)    55-46-70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 участковы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ториноларинг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 детский уролог-андр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клинической лабораторн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педиатр дошкольного отделения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-невр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ного врач по медицинской части 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 «Медицинский информационно-аналитический центр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трыгин Андрей Вячеславович, г. Орёл, ул. Советская, д. 15. тел.: 8(4862) 47-18-7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методист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статистик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едиатр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терапевт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Детская стоматологическая поликлиник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ЛЯХОВ Александр Николаевич</w:t>
              <w:br/>
              <w:t>302028, Орловская область, г. Орёл, ул. Пионерская, д. 19</w:t>
              <w:br/>
              <w:t>приемная и отдел кадров 8(4862)  45-88-1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стоматолог-хирур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 «Орловская областная клиническая больниц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радян Вадим Феликсович</w:t>
              <w:br/>
              <w:t>302028, Орловская область, г. Орёл, ул. Бульвар Победы, д. 10</w:t>
              <w:br/>
              <w:t>приемная 8(4862) 45-38-95; отдел кадров 8(4862) 41-88-5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рач-патологоанатом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рач-бактериолог бактериологической лаборатори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рентген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травматолог ортопед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гастроэнтер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рач по рентгенэндоваскулярным диагностике и лечению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рач-эпидемиолог противоэпидемического отдела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рач- функциональной диагностики отделения функциональн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рач-невролог неврологического отделения №2 для больных с ОНМК с ПРИТ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рач-эндоскопист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рач-анестезиолог-реанимат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рач ультразвуков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рач- по лечебной физкультуре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-нейрохирур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 торакальный хирур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Научно-клинический многопрофильный центр медицинской помощи матерям и детям имени З. И. Круглой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ылова Людмила Александровна</w:t>
              <w:br/>
              <w:t>302028, Орловская область, г. Орёл, ул. Октябрьская, д. 4</w:t>
              <w:br/>
              <w:t>приемная 8(4862) 76-36-56; отдел кадров 8(4862) 76-37-5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рач физической и реабилитационной  медицине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- аллерголог-иммун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нестезиолог-реанимат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гемат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кушер-гинек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генетик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 детский эндокрин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 детский хирур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 детский онк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иет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лабораторный генетик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методист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онат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фр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ториноларинг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едиат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 лечебной физкультуре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рентген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статистик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ультразвуков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 ур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 уролог-андролог детски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рач -функциональной диагностики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отерапевт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эндоскопист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эпидеми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вр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нколог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ульмонолог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рач- гастроэнтеролог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–инфекционист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рач -детский кардиолог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клинической лабораторной диагностики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рач-нейрохирург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рач -стоматолог хирург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рач-сурдолог-оториноларинголог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ревматолог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офтальмолог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терапевт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рач -челюстно-лицевой хирург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рач- клинический фармаколог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1"/>
              <w:gridCol w:w="2366"/>
            </w:tblGrid>
            <w:tr>
              <w:trPr>
                <w:trHeight w:val="1065" w:hRule="atLeast"/>
              </w:trPr>
              <w:tc>
                <w:tcPr>
                  <w:tcW w:w="10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БУЗ Орловской области «Орловская областная психиатрическая больница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чергин Игорь Викторович</w:t>
                    <w:br/>
                    <w:t>303111, Орловская область, Орловский район, поселок Шиловский</w:t>
                    <w:br/>
                    <w:t>приемная 8(4862) 73-64-50; отдел кадров 8(4862) 40-45-3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рач - психиатр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ач-эпидеми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ач функциональной диагностики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ач-диет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Орловский онкологический диспансер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5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додов Александр Васильевич</w:t>
              <w:br/>
              <w:t>303020, Орловская область, г. Орёл, ул. Ипподромный проезд, д. 2</w:t>
              <w:br/>
              <w:t>приемная 8(4862) 41-00-11; отдел кадров 8(4862) 41-85-56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онк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анестезиолог-реанимат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атологоанатом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рентген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 «Орловский областной кожно-венерологический диспансер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стюк Сергей Иванович</w:t>
              <w:br/>
              <w:t>302030, Орловская область, г. Орёл, ул. Пушкина, д. 68</w:t>
              <w:br/>
              <w:t xml:space="preserve">приемная 8(4862) 55-49-61; отдел кадров 8(4862) 54-31-69 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дерматовенер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 »Орловский противотуберкулезный диспансер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Кирьянова Елена Витальевна</w:t>
              <w:br/>
              <w:t>302027, Орловская область, г. Орёл, ул. Цветаева, д. 15</w:t>
              <w:br/>
              <w:t xml:space="preserve">приемная 8(4862) 41-46-00; отдел кадров 8(4862) 41-47-17 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нестезиолог-реанимат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рентген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Орловский областной психоневрологический диспансер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лаев Олег Алексеевич</w:t>
              <w:br/>
              <w:t>302026, Орловская область, г. Орел, пер. Соляной, д. 28</w:t>
              <w:br/>
              <w:t>Приемная 8 (4862) 71-35-00; Отдел кадров 8 (4862) 72-42-04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сихиатр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УЗ Орловской области »Орловский наркологический диспансер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рохов Александр Михайлович</w:t>
              <w:br/>
              <w:t>302001, Орловская область, г. Орёл, ул. Карачевская, д. 42а</w:t>
              <w:br/>
              <w:t>приемная 8(4862) 77-08-75; отдел кадров 8(4862) 77-72-40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психиатр-нарк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Орловский областной врачебно-физкультурный диспансер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йраков Виктор Иванович</w:t>
              <w:br/>
              <w:t>302040, Орловская область, г. Орёл, ул. Андрианова, д. 12а</w:t>
              <w:br/>
              <w:t>приемная и отдел кадров 8(4862)    41-35-4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 спортивной медицине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о лечебной физкультуре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офтальм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Орловская станция переливания крови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Михеева Ирина Борисовна</w:t>
              <w:br/>
              <w:t>302020, Орловская область, г. Орёл, ул. Наугорское шоссе, д. 2</w:t>
              <w:br/>
              <w:t>приемная и отдел кадров 8(4862) 41-58-8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организационно-методическим отделом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«Орловское бюро судебно-медицинской экспертизы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люсаренко Полина Мирославовна</w:t>
              <w:br/>
              <w:t>302027, Орловская область, г. Орёл, ул. Цветаева, д. 15а</w:t>
              <w:br/>
              <w:t>приемная 8(4862) 41-40-28; отдел кадров 8(4862) 41-73-38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судебно-медицинский эксперт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 Орловской области «Санаторий «Дубрав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язанский  Александр Анатольевич                                                                                                                                 303130 Орловская область,Орловский район,д.Жилина                                                                          Тел(приемная): 8 (4862) 41-38-60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клинической лабораторной диагностике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эндокринолог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ур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гериатр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рач-акушер-гинек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структор-методист по лечебной физкультуре (высшее образование)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З Орловской области  «Детский санаторий «Орловчанка»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неральный директор: Горяйнова Марина Сергеевна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РЕС УЧРЕЖДЕНИЯ: Орловская область, Орловский район, п. стрелецкий, ул. Березовая д. 15; ТЕЛЕФОН: 40-31-93 - приемная, 40-31-91 - отдел кадров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едиатр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эндокрин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физиотерапевт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невролог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по медицинской реабилитации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-720" w:firstLine="720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8">
    <w:name w:val="xl7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1:36:00Z</dcterms:created>
  <dc:creator>User</dc:creator>
  <dc:description/>
  <cp:keywords/>
  <dc:language>en-US</dc:language>
  <cp:lastModifiedBy>Миронова Екатерина Александровна</cp:lastModifiedBy>
  <dcterms:modified xsi:type="dcterms:W3CDTF">2026-02-20T12:02:00Z</dcterms:modified>
  <cp:revision>4</cp:revision>
  <dc:subject/>
  <dc:title>ИНФОРМАЦИЯ</dc:title>
</cp:coreProperties>
</file>